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стного самоуправления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ыцевского сельского поселения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6096" w:first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И.В.ЖИДКОВА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3  апреля  2013 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РЖЕННОГО УГРОЗЕ ЛАНДШАФТНЫХ ПОЖ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о Коломыцев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(сельского)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ыцевского сельского посел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е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, постоянно зарегистрированного населения, чел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населения в летний период, чел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участка(ов) границы населенного пункта с лесным массивом, км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лесничеств, лесопарков, расположенных на землях населенных пунктов, к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отдыха, пансионатов, детских лагерей и других объектов, расположенных в лесном массиве (участке), ед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 прибытия пожарного подразделения до наиболее удаленной точки населенного пункта, граничащей с лесным массивом, мин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ил и средств подразделений пожарной охра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лекаемых к тушению пожара в населенном пунк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4"/>
        <w:gridCol w:w="1512"/>
        <w:gridCol w:w="1285"/>
        <w:gridCol w:w="1193"/>
        <w:gridCol w:w="1193"/>
        <w:gridCol w:w="904"/>
        <w:gridCol w:w="1134"/>
      </w:tblGrid>
      <w:tr>
        <w:trPr>
          <w:trHeight w:val="1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разделения, адре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жарной охран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е до населенного пункта, к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бытия к месту вызова, мин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 расчете (вид/кол-во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 резерве (вид/кол-во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личного состава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рау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номное учреждение городского поселения г. Лиски (Лискинский отряд пожарной охран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              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ения пожарной охраны, а также организации, привлекаемые в соответствии с расписанием выезда и планом привлечения сил и средст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- 21 г. Л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Индустриальная, 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П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(131)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                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и критерии готовности насел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а к летнему пожароопасному пери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953"/>
        <w:gridCol w:w="74"/>
        <w:gridCol w:w="318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готов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готовности (имеется отсутствует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разрыв установленной ширины на всей протяженности участка(ов) границы населенного пункта с лесными массиво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ованная полоса установленной ширины на всей протяженности участка(ов) границы населенного пункта с лесным массиво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й очистки территории населенного пункта от горючих отходов, мусора, тары опавших листьев и т.п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ная телефонная или радиосвязь для сообщения о пожар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реки, озера, пруды, бассейны и т.п. отвечающие установленным требованиям пожарной безопасности. Расположенные в пределах 500 м. от любого строения населенного пункт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(пирсы) у всех источников противопожарного водоснабжения, отвечающие требованиям по установке на них пожарных автомобилей для забора воды на цели пожаротушени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гидранты, отвечающие установленным требованиям пожарной безопасности и прошедшие проверку работоспособности к летнему пожароопасному период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и пожарных гидрантов и других источников противопожарного водоснабжения, а также направления движения к ним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освещение в темное время суток территории населенного пунк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е пожарное формирование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и противопожарный инвентарь (ранцевые огнетушители, спецмаски, краги, топоры, лопаты и т.п.) для привлекаемых к тушению пожаров добровольных формирован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летнему пожароопасному период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мероприятий по обеспечению пожарной безопасности в планы, схемы и программы развития территорий населенного пунк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ступлению летнего пожароопасного перио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о Коломыцево Коломыц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ТОВ к летнему пожароопасному сез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естного самоуправления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ыцевского сельского поселения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left="6096" w:first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И.В.ЖИДКОВА</w:t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03  апрел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Й БЕЗОПАСНОСТИ НАСЕЛЕННОГО ПУНКТЫ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РЖЕННОГО УГРОЗЕ ЛАНДШАФТНЫХ  ПОЖ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тор Попасно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(сельского)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ыцевского сельского посел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муниципальн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е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, постоянно зарегистрированного населения, чел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населения в летний период, чел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участка(ов) границы населенного пункта с лесным массивом, км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лесничеств, лесопарков, расположенных на землях населенных пунктов, к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 отдыха, пансионатов, детских лагерей и других объектов, расположенных в лесном массиве (участке), ед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время прибытия пожарного подразделения до наиболее удаленной точки населенного пункта, граничащей с лесным массивом, мин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ил и средств подразделений пожарной охра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лекаемых к тушению пожара в населенном пунк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4"/>
        <w:gridCol w:w="1512"/>
        <w:gridCol w:w="1285"/>
        <w:gridCol w:w="1193"/>
        <w:gridCol w:w="1193"/>
        <w:gridCol w:w="904"/>
        <w:gridCol w:w="1134"/>
      </w:tblGrid>
      <w:tr>
        <w:trPr>
          <w:trHeight w:val="12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разделения, адре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жарной охраны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е до населенного пункта, к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бытия к месту вызова, мин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 расчете (вид/кол-во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в резерве (вид/кол-во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личного состава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рау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номное учреждение городского поселения г. Лиски (Лискинский отряд пожарной охраны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               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ения пожарной охраны, а также организации, привлекаемые в соответствии с расписанием выезда и планом привлечения сил и средст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- 21 г. Л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Индустриальная, 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П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(131)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                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и критерии готовности насел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а к летнему пожароопасному пери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657"/>
        <w:gridCol w:w="370"/>
        <w:gridCol w:w="318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готовност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готовности (имеется отсутствует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й разрыв установленной ширины на всей протяженности участка(ов) границы населенного пункта с лесными массивом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ованная полоса установленной ширины на всей протяженности участка(ов) границы населенного пункта с лесным массивом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й очистки территории населенного пункта от горючих отходов, мусора, тары опавших листьев и т.п.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ная телефонная или радиосвязь для сообщения о пожаре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реки, озера, пруды, бассейны и т.п. отвечающие установленным требованиям пожарной безопасности. Расположенные в пределах 500 м. от любого строения населенного пункта)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(пирсы) у всех источников противопожарного водоснабжения, отвечающие требованиям по установке на них пожарных автомобилей для забора воды на цели пожаротушени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гидранты, отвечающие установленным требованиям пожарной безопасности и прошедшие проверку работоспособности к летнему пожароопасному период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и пожарных гидрантов и других источников противопожарного водоснабжения, а также направления движения к ним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освещение в темное время суток территории населенного пунк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е пожарное формирование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и противопожарный инвентарь (ранцевые огнетушители, спецмаски, краги, топоры, лопаты и т.п.) для привлекаемых к тушению пожаров добровольных формирован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летнему пожароопасному период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мероприятий по обеспечению пожарной безопасности в планы, схемы и программы развития территорий населенного пункта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ступлению летнего пожароопасного перио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утор Попасное Коломыц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ТОВ к летнему пожароопасному сезону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23:00Z</dcterms:created>
  <dc:creator>user</dc:creator>
  <dc:description/>
  <cp:keywords/>
  <dc:language>en-US</dc:language>
  <cp:lastModifiedBy>user</cp:lastModifiedBy>
  <cp:lastPrinted>2013-04-30T08:15:00Z</cp:lastPrinted>
  <dcterms:modified xsi:type="dcterms:W3CDTF">2013-04-30T04:16:00Z</dcterms:modified>
  <cp:revision>13</cp:revision>
  <dc:subject/>
  <dc:title/>
</cp:coreProperties>
</file>