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АДМИНИСТРАЦИЯ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КОЛОМЫЦЕВСКОГО СЕЛЬСКОГО ПОСЕЛЕНИЯ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ВОРОНЕЖСКОЙ ОБЛАСТИ</w:t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П О С Т А Н О В Л Е Н И Е     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rPr/>
      </w:pPr>
      <w:r>
        <w:rPr>
          <w:rFonts w:eastAsia="Times New Roman"/>
          <w:lang w:eastAsia="ru-RU"/>
        </w:rPr>
        <w:t>16   августа   2016 года                   № 99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</w:t>
      </w:r>
      <w:r>
        <w:rPr>
          <w:rFonts w:eastAsia="Times New Roman"/>
          <w:sz w:val="20"/>
          <w:szCs w:val="20"/>
          <w:lang w:eastAsia="ru-RU"/>
        </w:rPr>
        <w:t>с. Коломыцев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</w:rPr>
        <w:t xml:space="preserve">Об утверждении требований к закупаемым для нужд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администрации  Коломыцевского сельского поселения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  <w:t xml:space="preserve">Лискинского муниципального района и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  <w:t>муниципального казенного учреждения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«Коломыцевский сельский Дом культуры»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  <w:t>отдельным видам товаров, работ и услуг.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соответствии с постановлением администрации Коломыцевского сельского поселения Лискинского муниципального района Воронежской области от 12.07.2016 г.№ 83 «Об определении требований к закупаемым администрацией Коломыцевского сельского поселения Лискинского муниципального района Воронежской области и подведомственными ей казенными  учреждениями отдельным видам товаров ,работ ,услуг (в том числе предельных цен товаров, работ ,услуг) », а также в целях повышения эффективности бюджетных расходов и организации бюджетного планирования:  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>1.Утвердить прилагаемый перечень отдельных видов товаров, работ услуг с их потребительскими свойствами (в том числе качеством) и иными характеристиками (в том числе предельной ценой товаров, работ, услуг) закупаемых администрацией  Коломыцевского сельского поселения Лискинского муниципального района и муниципальным казенным учреждением «Коломыцевский сельский Дом культуры»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>2. Настоящее постановление вступает в силу с 01 июля 2016 года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>3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/>
        <w:t>Глава Коломыцевского</w:t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4155" w:leader="none"/>
        </w:tabs>
        <w:jc w:val="both"/>
        <w:rPr/>
      </w:pPr>
      <w:r>
        <w:rPr/>
        <w:t>Лискинского муниципального района                                            И.В.Жидкова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/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680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Style20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/>
      <w:ind w:hanging="480"/>
      <w:jc w:val="center"/>
    </w:pPr>
    <w:rPr>
      <w:rFonts w:eastAsia="Times New Roman"/>
      <w:sz w:val="27"/>
      <w:szCs w:val="27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4:44:00Z</dcterms:created>
  <dc:creator>Ирина Николаевна</dc:creator>
  <dc:description/>
  <cp:keywords/>
  <dc:language>en-US</dc:language>
  <cp:lastModifiedBy>user</cp:lastModifiedBy>
  <cp:lastPrinted>2016-07-13T15:47:00Z</cp:lastPrinted>
  <dcterms:modified xsi:type="dcterms:W3CDTF">2016-08-17T12:06:00Z</dcterms:modified>
  <cp:revision>7</cp:revision>
  <dc:subject/>
  <dc:title/>
</cp:coreProperties>
</file>